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Chapter 31 Section 1 (Aggression, Appeasement, and War)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</w:t>
        <w:tab/>
        <w:tab/>
        <w:tab/>
        <w:tab/>
        <w:tab/>
        <w:tab/>
        <w:tab/>
        <w:tab/>
        <w:tab/>
        <w:t>Period:</w:t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bjective:  </w:t>
      </w:r>
      <w:r>
        <w:rPr/>
        <w:t>Place key events leading up to 1930s into chronological order.  Provide summaries for important 1930s events.</w:t>
      </w:r>
    </w:p>
    <w:p>
      <w:pPr>
        <w:pStyle w:val="Normal"/>
        <w:rPr/>
      </w:pPr>
      <w:r>
        <w:rPr>
          <w:b/>
          <w:bCs/>
        </w:rPr>
        <w:t xml:space="preserve">Directions:  </w:t>
      </w:r>
      <w:r>
        <w:rPr/>
        <w:t>Place the following events in chronological order (with date) on the attached timeline (or your own).  Answer the questions that follow in complete sentence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nish Civil War</w:t>
        <w:tab/>
        <w:tab/>
        <w:tab/>
        <w:t>Italy invades Ethiopia</w:t>
      </w:r>
    </w:p>
    <w:p>
      <w:pPr>
        <w:pStyle w:val="Normal"/>
        <w:rPr/>
      </w:pPr>
      <w:r>
        <w:rPr/>
        <w:t>German annexation of Austria</w:t>
        <w:tab/>
        <w:t>U.S. Neutrality Acts</w:t>
      </w:r>
    </w:p>
    <w:p>
      <w:pPr>
        <w:pStyle w:val="Normal"/>
        <w:rPr/>
      </w:pPr>
      <w:r>
        <w:rPr/>
        <w:t>Munich Conference</w:t>
        <w:tab/>
        <w:tab/>
        <w:tab/>
        <w:t>Czech Crisis</w:t>
        <w:tab/>
      </w:r>
    </w:p>
    <w:p>
      <w:pPr>
        <w:pStyle w:val="Normal"/>
        <w:rPr/>
      </w:pPr>
      <w:r>
        <w:rPr/>
        <w:t>Nazi-Soviet Pact</w:t>
        <w:tab/>
        <w:tab/>
        <w:tab/>
        <w:t>invasion of Rhineland</w:t>
      </w:r>
    </w:p>
    <w:p>
      <w:pPr>
        <w:pStyle w:val="Normal"/>
        <w:rPr/>
      </w:pPr>
      <w:r>
        <w:rPr/>
        <w:t>Japan invades Manchuria</w:t>
        <w:tab/>
        <w:tab/>
        <w:t>German invasion of Pol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ways in which Germany violated the Versailles Treaty?  Describe how the rest of the world reacted.  Provid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the Spanish Civil War a “dress rehearsal” for WWII?  Demonstrate your knowledge of the civil war in your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think Neville Chamberlain was so happy with the decision at the Munich Conference?  (“peace for our time”)  Why didn’t he and Britain stand up to Germ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“Why War Came” carefully.  What is your own opinion for the beginning of WWII?  Support with e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930______________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1945</w:t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0:02:00Z</dcterms:created>
  <dc:creator>Brian Hartley</dc:creator>
  <dc:description/>
  <dc:language>en-US</dc:language>
  <cp:lastModifiedBy>Brian Hartley</cp:lastModifiedBy>
  <dcterms:modified xsi:type="dcterms:W3CDTF">2001-05-01T00:23:00Z</dcterms:modified>
  <cp:revision>1</cp:revision>
  <dc:subject/>
  <dc:title>Chapter 31 Section 1 (Aggression, Appeasement, and War)</dc:title>
</cp:coreProperties>
</file>